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23"/>
      </w:tblGrid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вета Фастовецкого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 №______ </w:t>
            </w:r>
          </w:p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4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4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 Фастовецкого сельского поселения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ихорецкого района                                                                                Г.В.Си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1</cp:lastModifiedBy>
  <cp:lastPrinted>2012-11-20T15:22:00Z</cp:lastPrinted>
  <dcterms:modified xsi:type="dcterms:W3CDTF">2012-11-20T11:22:00Z</dcterms:modified>
  <cp:revision>24</cp:revision>
  <dc:subject/>
  <dc:title>Приложение 3</dc:title>
</cp:coreProperties>
</file>